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ิตติกรรมประกา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ผู้วิจัยขอขอบพระคุณผู้เข้าร่วมประชุมระดมสม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 xml:space="preserve">ทั้งสองครั้งที่ปรากฏรายชื่อในภาคผนวก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รายงานการวิจัยฉบับนี้ ซึ่งได้ให้ข้อคิดเห็นและข้อมูลที่เป็นประโยชน์อย่างยิ่งต่อการวิจัยเรื่องนี้ ผู้วิจัยขอขอบคุณคณะกรรมการกำกับการศึกษาฯ ที่ได้ให้คำปรึกษาและข้อชี้แนะที่สำคัญสำหรับการดำเนินการและการเขียนรายงานวิจัยฉบับนี้ การศึกษานี้ได้รับการสนับสนุนทางการเงินจากสำนักงานคณะกรรมการพัฒนาการเศรษฐกิจและสังคมแห่งชาติ ซึ่งผู้วิจัยขอขอบพระคุณไว้ ณ ที่นี้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ผู้วิจัยขอขอบพระคุณ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ภาพร เอกอรรถพร ที่ได้กรุณาเป็นผู้ดำเนินรายการการประชุมระดมสมอง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sz w:val="32"/>
          <w:sz w:val="32"/>
          <w:szCs w:val="32"/>
        </w:rPr>
        <w:t>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และยังได้ติดตามค้นหาข้อมูลที่สำคัญจากหน่วยงานองค์กรบางแห่งที่เกี่ยวข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ิจัยสามารถสำเร็จลุล่วงได้ด้วยดีโดยการทำหน้าที่อย่างดีเยี่ยมของผู้ช่วยวิจัยของโครงการ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โชติ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ส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อัตถพ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อกอรม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ุณเลิศฤทธิ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รยะสัจพงษ์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>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03:00Z</dcterms:created>
  <dc:creator>faculty of economics</dc:creator>
  <dc:description/>
  <dc:language>en-US</dc:language>
  <cp:lastModifiedBy>faculty of economics</cp:lastModifiedBy>
  <dcterms:modified xsi:type="dcterms:W3CDTF">2005-01-11T06:20:00Z</dcterms:modified>
  <cp:revision>4</cp:revision>
  <dc:subject/>
  <dc:title/>
</cp:coreProperties>
</file>